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129024005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</w:rPr>
  </w:style>
  <w:style w:type="character" w:styleId="CorpodeltestoCarattere">
    <w:name w:val="Corpo del testo Carattere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19:00Z</dcterms:created>
  <dc:creator>battaglini</dc:creator>
  <dc:description/>
  <cp:keywords/>
  <dc:language>en-US</dc:language>
  <cp:lastModifiedBy>Andrea Sbrana</cp:lastModifiedBy>
  <cp:lastPrinted>2013-03-28T13:00:00Z</cp:lastPrinted>
  <dcterms:modified xsi:type="dcterms:W3CDTF">2016-10-10T14:19:00Z</dcterms:modified>
  <cp:revision>2</cp:revision>
  <dc:subject/>
  <dc:title>PROGRAMMA VERIFICA RINA DEL 16/17/18 APRILE 2007-ACQUE SpA e ACQUE INDUSTRIALI</dc:title>
</cp:coreProperties>
</file>